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vba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>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ALTÁN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DPS TRUTNOV</w:t>
      </w:r>
    </w:p>
    <w:p>
      <w:pPr>
        <w:pStyle w:val="Zkladn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:</w:t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cs-CZ" w:bidi="zxx"/>
        </w:rPr>
        <w:t>SO-01 Altán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upeň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kumentace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okumentace pro společné povol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í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.1.2.1 ST. Stavebně konstrukční řeš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vestor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MĚSTO TRUTNOV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Slovanské náměstí 165, 541 16 Trutnov</w:t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Generální </w:t>
      </w:r>
    </w:p>
    <w:p>
      <w:pPr>
        <w:pStyle w:val="Zkladntext7"/>
        <w:spacing w:lineRule="auto" w:line="240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rojektant:</w:t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ATIP a.s.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 xml:space="preserve">Architektonická, projektová a inženýrská společnost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Pražská 169, 541 01 Trutnov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tavebně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lepá 308, 541 01 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g. 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autorizace č. 0600810 (pro statiku 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dynamiku staveb)</w:t>
      </w:r>
    </w:p>
    <w:p>
      <w:pPr>
        <w:pStyle w:val="Zkladntext"/>
        <w:spacing w:lineRule="auto" w:line="240"/>
        <w:jc w:val="both"/>
        <w:rPr>
          <w:u w:val="none"/>
        </w:rPr>
      </w:pPr>
      <w:r>
        <w:rPr>
          <w:u w:val="none"/>
        </w:rPr>
        <w:tab/>
        <w:tab/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Předmětem dokumentace je altán u Domova pro seniory v Trutnově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Jedná se o jednopodlažní otevřený objekt desetiúhelníkového půdorysu se střechou tvaru jehlanu. Konstrukce objektu je dřevěná, založení je plošné na základové desce.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TECHNICKÁ ZPRÁV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dklady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rchitektonicko-stavební část projektové dokumentace (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ATIP a.s., 202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)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á literatur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ČSN EN 1990 - Eurokód 1: Zásady navrhová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- Eurokód 1: Zatížení konstrukcí 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- Objemové tíhy, vlastní tíha a užitná </w:t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zatížení pozemních stav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- Eurokód 2: Navrhování betonových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3-1-1 - Eurokód 3: Navrhování ocelových konstrukcí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ných konstrukcí</w:t>
      </w:r>
    </w:p>
    <w:p>
      <w:pPr>
        <w:pStyle w:val="Zkladntext1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 xml:space="preserve">- Část 1-1: Obecná pravidla – Společná pravidla a pravidla pro pozemní </w:t>
        <w:tab/>
        <w:tab/>
        <w:tab/>
        <w:tab/>
        <w:tab/>
        <w:t>stavby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- Beton - Část 1: Specifikace, vlastnosti, výroba a shoda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ČSN EN 338 - Konstrukční dřevo - Třídy pevnosti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- Ocel pro výztuž do betonu - Svařitelná žebírková betonářská ocel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>- Všeobecně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kern w:val="2"/>
          <w:position w:val="0"/>
          <w:sz w:val="24"/>
          <w:sz w:val="24"/>
          <w:szCs w:val="20"/>
          <w:vertAlign w:val="baseline"/>
          <w:lang w:val="en-US" w:eastAsia="en-US" w:bidi="zxx"/>
        </w:rPr>
        <w:t>https://clima-maps.info/snehovamapa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výpočetní programy: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Scia Engineer</w:t>
        <w:tab/>
        <w:tab/>
        <w:tab/>
        <w:tab/>
        <w:t>(SCIA CZ, s.r.o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7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limatická a užitná zatížení:</w:t>
      </w:r>
    </w:p>
    <w:p>
      <w:pPr>
        <w:pStyle w:val="Normln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. sněhové oblasti s charakteristickou hodnotou zatížení sněhem na střechách 2,5 kN/m2 a ve II. větrové oblasti s výchozí základní rychlostí větru 25 m/s.</w:t>
      </w:r>
    </w:p>
    <w:p>
      <w:pPr>
        <w:pStyle w:val="Normln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ro navrhování konstrukcí lze v souladu s výše uvedenou normou použít interaktivní sněhovou map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2,16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ab/>
        <w:t>Užitná zatížení se v případě tohoto posudku neuplatní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echanická odolnost a stabilita - cíl statického výpočtu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6"/>
        <w:rPr/>
      </w:pPr>
      <w:r>
        <w:rPr/>
        <w:tab/>
        <w:t>Statickým výpočtem je prokázáno, že stavba je navržena tak, aby zatížení na ni působící v průběhu výstavby a užívání nemělo za následek:</w:t>
      </w:r>
    </w:p>
    <w:p>
      <w:pPr>
        <w:pStyle w:val="Normln6"/>
        <w:rPr/>
      </w:pPr>
      <w:r>
        <w:rPr/>
        <w:t>a)  zřícení stavby nebo její části</w:t>
      </w:r>
    </w:p>
    <w:p>
      <w:pPr>
        <w:pStyle w:val="Normln6"/>
        <w:rPr/>
      </w:pPr>
      <w:r>
        <w:rPr/>
        <w:t>b)  větší stupeň nepřípustného přetvoření</w:t>
      </w:r>
    </w:p>
    <w:p>
      <w:pPr>
        <w:pStyle w:val="Normln6"/>
        <w:tabs>
          <w:tab w:val="clear" w:pos="720"/>
          <w:tab w:val="left" w:pos="313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c)  poškození jiných částí stavby nebo technických zařízení nebo instalovaného vybavení v     </w:t>
        <w:tab/>
        <w:tab/>
        <w:t>důsledku většího přetvoření nosné konstrukce</w:t>
      </w:r>
    </w:p>
    <w:p>
      <w:pPr>
        <w:pStyle w:val="Normln6"/>
        <w:rPr/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nosných konstrukcí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ložení:</w:t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Založení je plošné na betonové desce s výztuží. Pod deskou je navržen hutněný štěrkopískový polštář, kterým je dosažena nezámrzná hloubka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ávrh založení předpokládá, že geotechnické podmínky jsou přehledné, jednoduché a existuje pro ně „srovnatelná zkušenost“ (ve smyslu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 EN 1997-1 – Eurokód 7: Navrhování geotechnických konstrukcí - Část 1: Obecná pravidla“). Dále se předpokládá, že se nebude provádět výkop pod hladinu podzemní vody nebo že výkop pod hladinu spodní vody nebude komplikovaný. Z těchto důvodů je návrh proveden podle zásad „1. geotechnické kategorie“ (ve smyslu „ČSN EN 1997-1 – Eurokód 7: Navrhování geotechnických konstrukcí - Část 1: Obecná pravidla“), která zahrnuje malé a relativně jednoduché konstrukce. Znamená to, že základní požadavky budou splněny na základě zkušenosti a kvalitativního geotechnického průzkumu a to se zanedbatelným rizikem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Ve spáře pod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štěrkopískovým polštář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, která leží v nezámrzné hloubce, jsou uvažovány zeminy s únosností minimálně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0,200 MPa pro návrhová zatížení, což odpovídá hodnotě 0,150 MPa pro zatížení charakteristická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V rámci provádění výkopových prací  je nutné zajistit kvalitativní geotechnický průzkum, na základě kterého bude rozhodnuto o splnění výše uvedených podmínek. Pokud podmínky nebudou splněny, bude nutné provést upřesnění návrhu založení na základě zjištěných skutečností. Pokud v projektované hloubce nebudou zastiženy zeminy s požadovanou únosností, avšak ostatní podmínky budou splněny, bude možné výkop prohloubit a neúnosnou vrstvu zeminy nahradit nebo plombou z hubeného betonu. </w:t>
      </w:r>
    </w:p>
    <w:p>
      <w:pPr>
        <w:pStyle w:val="Normln10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o dokončení výkopů a před zahájením provádění základových konstrukcí bude provedena přejímka základové spár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etailní řešení základové konstrukce včetně hutněných vrstev pod deskou přízemí a ochrany zeminy v základové spáře je součástí architektonicko-stavební části dokumentace.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zhledem k tomu, že podle poskytnutých podkladů nebyla známa agresivita prostředí, p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 xml:space="preserve">ředpokládá se prostředí bez agresivit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9"/>
        <w:spacing w:lineRule="auto" w:line="240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ateriály:</w:t>
      </w:r>
    </w:p>
    <w:p>
      <w:pPr>
        <w:pStyle w:val="Zkladntext9"/>
        <w:spacing w:lineRule="auto" w:line="24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:</w:t>
        <w:tab/>
        <w:tab/>
        <w:t>C20/25</w:t>
        <w:tab/>
        <w:t xml:space="preserve"> - XC2 - Cl 0,2 – Dmax 22 mm - S4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Výztuž:</w:t>
        <w:tab/>
        <w:t>B500A (sítě KARI)</w:t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onstrukce vrchní stavby:</w:t>
      </w:r>
    </w:p>
    <w:p>
      <w:pPr>
        <w:pStyle w:val="Zkladntext1"/>
        <w:spacing w:lineRule="auto" w:line="240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á se o jednopodlažní otevřený objekt desetiúhelníkového půdorysu se střechou tvaru jehlanu. Konstrukce objektu je dřevěná, tesařská. Sloupky jsou uloženy na systémových ocelových botkách vetknutých do základové konstrukce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poje vaznic, ztužujících trámků a trámků zábradlí a laviček jsou navrženy jako tuhé, nikoliv kloubové. Ve styčníkách jsou použity i ocelové prvky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ateriály: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Dřevo:</w:t>
        <w:tab/>
        <w:tab/>
        <w:t>C24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cel:</w:t>
        <w:tab/>
        <w:tab/>
        <w:t>S235</w:t>
      </w:r>
    </w:p>
    <w:p>
      <w:pPr>
        <w:pStyle w:val="Normln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r>
    </w:p>
    <w:p>
      <w:pPr>
        <w:pStyle w:val="Normln4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STATICKÝ VÝPOČET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tížení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řecha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4440" w:dyaOrig="11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5pt;margin-top:11.45pt;width:475.15pt;height:375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91252089" r:id="rId2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ítr ze strany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1501" w:dyaOrig="4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pt;margin-top:11.75pt;width:468.05pt;height:195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9738067" r:id="rId4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Dřevěná konstrukce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6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řevěná konstrukce je kompletně spočítána programem 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Scia Engineer”. Protokol výpočtu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3.1” je uveden v příloze statického výpočtu.</w:t>
      </w:r>
    </w:p>
    <w:p>
      <w:pPr>
        <w:pStyle w:val="Normln6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10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95pt;margin-top:2.6pt;width:411.2pt;height:305.3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374560717" r:id="rId6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4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95pt;margin-top:2.6pt;width:411.2pt;height:305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539496471" r:id="rId8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3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95pt;margin-top:2.6pt;width:411.2pt;height:305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2007141252" r:id="rId10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4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95pt;margin-top:2.6pt;width:411.2pt;height:305.3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973060833" r:id="rId12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statní dřevěné prvky: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Vaznice: </w:t>
        <w:tab/>
        <w:tab/>
        <w:tab/>
        <w:t>120/16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tužující trámky:</w:t>
        <w:tab/>
        <w:tab/>
        <w:t>80/12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ámky zábradlí a laviček:</w:t>
        <w:tab/>
        <w:t>80/8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sudek: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0,30 &lt; 1,0 → vyhovující </w:t>
        <w:tab/>
        <w:t xml:space="preserve">(viz protokol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”)</w:t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tickým výpočte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2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tLeast" w:line="1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 rámci provádění výkopových je nutné zajistit průběžnou odbornou kontrolu geologických podmínek tak, jak je uvedeno v předešlých odstavcích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  <w:tab/>
        <w:t>Dokumentace je zpracována ve stupni pro společné povolení. Následně je nutné zpracovat všechny následující stupně dokumentace jako je dokumentace pro provedení stavby a dokumentace výrobní a montážní.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nor  2023</w:t>
        <w:tab/>
        <w:tab/>
        <w:tab/>
        <w:tab/>
        <w:tab/>
        <w:tab/>
        <w:tab/>
        <w:t xml:space="preserve"> </w:t>
        <w:tab/>
        <w:t xml:space="preserve">  </w:t>
        <w:tab/>
        <w:t xml:space="preserve">    </w:t>
        <w:tab/>
        <w:t xml:space="preserve">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headerReference w:type="default" r:id="rId14"/>
      <w:footerReference w:type="default" r:id="rId15"/>
      <w:type w:val="nextPage"/>
      <w:pgSz w:w="11906" w:h="16838"/>
      <w:pgMar w:left="1200" w:right="1120" w:gutter="0" w:header="464" w:top="1883" w:footer="95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NewRomanPSMT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8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 xml:space="preserve">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>Stavebně konstrukční řešení</w:t>
    </w:r>
  </w:p>
  <w:p>
    <w:pPr>
      <w:pStyle w:val="Zkladntext"/>
      <w:spacing w:lineRule="auto" w:line="240"/>
      <w:jc w:val="lef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==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FuturaT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em w:val="none"/>
        <w:lang w:val="cs-CZ" w:eastAsia="cs-CZ" w:bidi="zxx"/>
      </w:rPr>
      <w:t>TRUTNOV – ALTÁN – DPS TRUTNOV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 xml:space="preserve">==                                                          </w:t>
    </w:r>
    <w:r>
      <w:rPr>
        <w:rFonts w:eastAsia="Times New Roman" w:cs="Times New Roman"/>
        <w:b w:val="false"/>
        <w:i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>02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/2023</w:t>
    </w:r>
  </w:p>
  <w:p>
    <w:pPr>
      <w:pStyle w:val="Zkladntext"/>
      <w:spacing w:lineRule="auto" w:line="240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           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zakázka číslo 230602         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Garamond" w:hAnsi="Garamond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2">
    <w:name w:val="Základní text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1">
    <w:name w:val="Normální1"/>
    <w:basedOn w:val="Normln"/>
    <w:qFormat/>
    <w:pPr/>
    <w:rPr>
      <w:sz w:val="24"/>
    </w:rPr>
  </w:style>
  <w:style w:type="paragraph" w:styleId="Zkladntext3">
    <w:name w:val="Základní text~~"/>
    <w:basedOn w:val="Normln1"/>
    <w:qFormat/>
    <w:pPr/>
    <w:rPr/>
  </w:style>
  <w:style w:type="paragraph" w:styleId="Zkladntext4">
    <w:name w:val="Základní text~~~"/>
    <w:basedOn w:val="Normln"/>
    <w:qFormat/>
    <w:pPr>
      <w:jc w:val="both"/>
    </w:pPr>
    <w:rPr>
      <w:b/>
      <w:sz w:val="24"/>
    </w:rPr>
  </w:style>
  <w:style w:type="paragraph" w:styleId="Normln11">
    <w:name w:val="Normální1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"/>
    <w:basedOn w:val="Normln11"/>
    <w:qFormat/>
    <w:pPr/>
    <w:rPr>
      <w:lang w:val="cs-CZ" w:eastAsia="cs-CZ"/>
    </w:rPr>
  </w:style>
  <w:style w:type="paragraph" w:styleId="Zkladntext6">
    <w:name w:val="Základní text~~~~~~~"/>
    <w:basedOn w:val="Normln11"/>
    <w:qFormat/>
    <w:pPr/>
    <w:rPr>
      <w:sz w:val="24"/>
      <w:lang w:val="cs-CZ" w:eastAsia="cs-CZ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Normln5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8">
    <w:name w:val="Základní text~~~~~~~~"/>
    <w:basedOn w:val="Normln1"/>
    <w:qFormat/>
    <w:pPr/>
    <w:rPr/>
  </w:style>
  <w:style w:type="paragraph" w:styleId="Normln7">
    <w:name w:val="Normální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8">
    <w:name w:val="Normální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9">
    <w:name w:val="Normální~~~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0">
    <w:name w:val="Normální~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Zkladntext9">
    <w:name w:val="Základní text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Normln12">
    <w:name w:val="Normální~~~~~~~~~~~"/>
    <w:basedOn w:val="Normln9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Zkladntext10">
    <w:name w:val="Základní text~~~~~~~~~~"/>
    <w:basedOn w:val="Normln12"/>
    <w:qFormat/>
    <w:pPr>
      <w:spacing w:lineRule="auto" w:line="288"/>
    </w:pPr>
    <w:rPr>
      <w:sz w:val="24"/>
      <w:lang w:val="cs-CZ" w:eastAsia="cs-CZ"/>
    </w:rPr>
  </w:style>
  <w:style w:type="paragraph" w:styleId="Normln13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11">
    <w:name w:val="Základní text~~~~~~~~~~~"/>
    <w:basedOn w:val="Normln13"/>
    <w:qFormat/>
    <w:pPr>
      <w:spacing w:lineRule="auto" w:line="288"/>
    </w:pPr>
    <w:rPr>
      <w:sz w:val="24"/>
      <w:lang w:val="cs-CZ" w:eastAsia="cs-CZ"/>
    </w:rPr>
  </w:style>
  <w:style w:type="paragraph" w:styleId="Zkladntext12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14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36:27Z</dcterms:created>
  <dc:creator>Ing Hynek Stiehl</dc:creator>
  <dc:description/>
  <dc:language>en-US</dc:language>
  <cp:lastModifiedBy/>
  <dcterms:modified xsi:type="dcterms:W3CDTF">2023-03-03T13:32:20Z</dcterms:modified>
  <cp:revision>246</cp:revision>
  <dc:subject/>
  <dc:title/>
</cp:coreProperties>
</file>